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talloc 2.1.1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ree Software Foundation */ char *rep_strtok_r(char *s, const char *delim, char **save_pt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rick Powell 1995 This code is based on code written by Patrick Powell (papowell@astart.com) It may be used for any purpose as long as this notice remains intact on all source code distrib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ndreas Schneider &lt;asn@samb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by Andreas Schneider &lt;mail@cynapse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leksandar Kanche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by Aris Adamantiad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PostgreSQL Global Development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by Peter Astrand &lt;astrand@lysator.liu.se&gt; Licensed to PSF under a Contributor Agree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Kungliga Tekniska Högskolan Royal Institute of Technology, Stockholm, Swed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5, The PostgreSQL Global Development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olker Lendecke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olker Lendecke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olker Lendecke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ance Lankhaar &lt;vlankhaar@linux.ca&gt; 2003\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imur Bakeyev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efan Metzmacher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efan Metzmacher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Petr Viktorin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chael Adam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chael Adam &lt;obnox@samba.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tthieu Patou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eremy Allison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eremy Allison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eremy Allison 1998-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eremy Allison 1998-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elmer Vernooij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elmer Vernooij 2006-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elmer Vernooij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elmer Vernooij 2005-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elmer Vernooij &lt;jelmer@samba.org&gt; 2010-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elmer Vernooij &lt;jelmer@samba.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elmer Vernooij &lt;jelmer@samba.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elmer Vernooij &lt;jelmer@samba.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Herb Lewis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joern Jacke 2006-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Tridgell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Tridgell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Tridgell 2004-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Tridgell 2004 para&gt; para&gt; This program is free software; you can redistribute it and/or modify it under the terms of the GNU Lesser General Public License as published by the Free Software Foundation; either version 3 of the License, or (at your option) any later version. para&gt; para&gt; This program is distributed in the hope that it will be useful, but WITHOUT ANY WARRANTY; without even the implied warranty of MERCHANTABILITY or FITNESS FOR A PARTICULAR PURPOSE. See the GNU General Public License for more details. para&gt; para&gt; You should have received a copy of the GNU General Public License along with this program; if not, see http://www.gnu.org/licenses/. para&gt; refsect1&gt; refentry&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Tridgell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Tridgell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Tridgell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Tridgell 1992-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Bartlet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Bartlett &lt;abartlet@samba.org&gt;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Bartlett &lt;abartlet@samba.org&gt; 2001\n") fp.write("\n") fp.write(" This program is free software; you can redistribute it and/or modify\n") fp.write(" it under the terms of the GNU General Public License as published by\n") fp.write(" the Free Software Foundation; either version 3 of the License, or\n") fp.write(" (at your option) any later version.\n") fp.write("\n") fp.write(" This program is distributed in the hope that it will be useful,\n") fp.write(" but WITHOUT ANY WARRANTY; without even the implied warranty of\n") fp.write(" MERCHANTABILITY or FITNESS FOR A PARTICULAR PURPOSE. See the\n") fp.write(" GNU General Public License for more details.\n") fp.write("\n") fp.write(" You should have received a copy of the GNU General Public License\n") fp.write(" along with this program; if not, see &lt;http://www.gnu.org/licenses/&gt;.\n") fp.write("*/\n") fp.write("\n") fp.write("#inclu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etr Viktorin &lt;pviktori@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elmer Vernooij &lt;jelmer@samb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eremy Allison. Modified to return multiple IPv4 addresses for Samb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Free Software Foundation, Inc. This file is part of the GNU C Library. Contributed by Ulrich Drepper &lt;drepper@cygnus.com&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8,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19-12-31T13:46: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tfVE1owytGIO1im1LcRGXVLRRSjJjgMiotoFwNo77g9CdqXpX0Sl3/PEvBU7r5xyCybxA1R
uKrChj6GL/aQVXbRtDe2SV890RQXk6pImThn8O2DxObPjq7o0pF/jRhf+rAxbiP/fg3PAXzJ
Ic/irE9+QZ/htUzJiYN+admKEEpkgQZodvKHhmbTXWXhjRDhA9ij3+DwW28ZKfkTGkt0pvQ9
H5ZGr1ayQSW6FQErt7</vt:lpwstr>
  </property>
  <property fmtid="{D5CDD505-2E9C-101B-9397-08002B2CF9AE}" pid="3" name="_2015_ms_pID_7253431">
    <vt:lpwstr>XTOlaQW20DaRdWMrfXW109oUbIZwkwC0OsUIQFkIKCTz7jIsauTZMg
QWzGTR3WApHd46B5PFphUzLGq+gGoOlbt6+XPxT+VDcJQKQOhVVKnu7BSb678Q2Et7m2DCh2
ikcI51DiNM8LcLCgUw6/VAhCb4XZLaxfcxItxQVq6hbdWM7FMykHuIXdIiHBsgIlgEUtQL7Z
qCBX4Lz1Kc/YFFhMk3RdUhnx+T4msuFsqtnj</vt:lpwstr>
  </property>
  <property fmtid="{D5CDD505-2E9C-101B-9397-08002B2CF9AE}" pid="4" name="_2015_ms_pID_7253431_00">
    <vt:lpwstr>_2015_ms_pID_7253431</vt:lpwstr>
  </property>
  <property fmtid="{D5CDD505-2E9C-101B-9397-08002B2CF9AE}" pid="5" name="_2015_ms_pID_7253432">
    <vt:lpwstr>jAMqms0VTQMfqIppN/C6iJu39YoGhw8L+bfW
Oiar5UuBdmrVUIC+7ewdNVyAySCQLPDF9iGOgblyUd9tbZlcpX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9141</vt:lpwstr>
  </property>
</Properties>
</file>